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31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 dnia 19 grudnia 2006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ustalenia procedury uchwalania budżetu powiatu tarnogórskiego oraz rodzaju                                    i szczegółowości materiałów informacyjnych towarzyszących budżetow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53 i art. 55 ust 1 i 2 ustawy z dnia 5 czerwca 1998 r. o samorządzie powiatowym (Dz. U. z 2001 r. Nr 142  poz. 1592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żetu opracowuje się na podstawie obowiązujących przepisów praw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 się następujący harmonogram prac związanych z przygotowaniem budżetu powiat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W terminie do 1 września roku poprzedzającego rok budżetowy Starosta Powiatu Tarnogórskiego przesyła do dyrektorów poszczególnych jednostek organizacyjnych powiatu, naczelników  wydziałów oraz kierowników biur Starostwa Powiatowego informacje w sprawie materiałów planistycznych na kolejny rok budżetowy wraz z zasadami planowania budżetu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W terminie do 30 września roku poprzedzającego rok budżetowy radni Powiatu Tarnogórskiego  lub komisje Rady Powiatu przedkładają Skarbnikowi Powiatu propozycje w sprawie wprowadzenia  zadań do budżetu powiat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W terminie do 30 września roku poprzedzającego rok budżetowy Naczelnik Wydziału Ochrony Środowiska i Rolnictwa oraz Geodeta Powiatowy przedstawiają Skarbnikowi Powiatu projekty planów przychodów i wydatków funduszy celowy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  <w:tab/>
        <w:t>W terminie do 30 września roku poprzedzającego rok budżetowy Kierownik Biura Inwestycji oraz Naczelnik Wydziału Transportu i Dróg Publicznych sporządzają projekt wieloletniego planu inwestycyjnego, w którym wyszczególniają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zwę zadania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res rzeczowy zadania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res realizacji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łączne nakłady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sokość nakładów realizowanych w poszczególnych latach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jednostkę organizacyjną odpowiedzialną za realizację zadania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 terminie do 30 września roku poprzedzającego rok budżetowy dyrektorzy jednostek organizacyjnych powiatu, naczelnicy wydziałów oraz kierownicy biur Starostwa Powiatowego opracowują i przedkładają Skarbnikowi Powiatu plany rzeczowo-finansowe wg corocznie opracowanych wzorów wraz z uzasadnieniem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>Na podstawie skalkulowanych dochodów własnych, dotacji celowych, subwencji z budżetu państwa, przychodów oraz zebranych materiałów planistycznych w zakresie wydatków                             i rozchodów Skarbnik Powiatu opracowuje propozycję projektu uchwały budżetowej i przedkłada ją Zarządowi w terminie umożliwiającym zapoznanie się z projektem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>Projekt uchwały budżetowej wraz z łączną kwotą długu na koniec roku budżetowego i lata następne oraz informacją o stanie  mienia komunalnego Zarząd Powiatu w terminie do                            15 listopada roku poprzedzającego rok budżetowy przedstawia Radzie Powiatu oraz Regionalnej Izbie Obrachunkowej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Starosta Powiatu w terminie 7 dni od przekazania Radzie Powiatu projektu budżetu powiatu przekazuje podległym jednostkom organizacyjnym informacje niezbędne do opracowania projektów planów finansowych. Jednostki organizacyjne opracowują projekty planów finansowych w terminie nie później niż do 22 grudnia roku poprzedzającego rok budżetow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9. </w:t>
        <w:tab/>
        <w:t>Zarząd Powiatu podaje do publicznej wiadomości projekt budże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ojekt uchwały budżetowej obejmuje 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prognozowane dochody powiatu według źródeł i działów klasyfikacji budżetowej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b) wydatki budżetu powiatu w podziale na działy i rozdziały klasyfikacji budżetow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>z  wyodrębnieniem: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-  wydatków bieżących, w tym w szczególności: wynagrodzeń i pochodnych od wynagrodzeń, dotacji, wydatków na obsługę długu powiatu, wydatków przypadających do spłaty w danym roku budżetowym, zgodnie z zawartą umową, z tytułu poręczeń                  i gwarancji udzielonych przez powia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- wydatków majątkowych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c) źródła pokrycia deficytu lub przeznaczenia nadwyżki budżetu powiatu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d) przychody oraz  rozchody budżetu powiatu;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e) wydatki związane z wieloletnimi programami inwestycyjnymi, z wyodrębnieniem                                wydatków na finansowanie poszczególnych programów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f)  wydatki na programy i projekty realizowane ze środków funduszy strukturalnych                               i    Funduszu Spójności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g) plany przychodów i wydatków zakładu budżetowego, gospodarstw pomocniczych jednostek budżetowych, dochodów własnych jednostek budżetowych oraz funduszy celowych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h) zakres i kwoty dotacji przedmiotowych;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i) zakres i kwoty dotacji celowych na finansowanie kosztów realizacji inwestycji zakładu budżetowego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j) dochody i wydatki związane z realizacją zadań z zakresu administracji rządowej i innych zadań zleconych powiatowi odrębnymi ustawami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k) dochody i wydatki związane z realizacją zadań wspólnych realizowanych w drodze umów lub porozumień między jednostkami samorządu terytorialnego;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l) dotacje inne niż określone w pkt 1h oraz 1i, przekazywane na podstawie odrębnych przepisów, związane z realizacją zadań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chwała budżetowa może zawierać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upoważnienia dla Zarządu Powiatu do zaciągania kredytów i pożyczek oraz emisji papierów wartościowych na pokrycie występującego w ciągu roku budżetowego deficytu budżetu powiatu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b) upoważnienia dla Zarządu Powiatu do dokonywania zmian w budżecie z wyłączeniem przeniesień między działami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poważnienia dla Zarządu Powiatu do lokowania wolnych środków budżetowych na rachunkach bankowych w innych bankach niż bank prowadzący obsługę budżetu powiatu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) inne postanowienia dotyczące wykonywania budże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 projektu uchwały budżetowej dołącza się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objaśnieni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b) prognozę łącznej kwoty długu na koniec roku budżetowego i lata następn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informację o stanie mienia komunalnego przygotowaną przez Wydział Gospodarki Mieni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bjaśnienia do projektu uchwały budżetowej obejmuj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szczegółowe omówienie dochodów z poszczególnych źróde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b) omówienie poszczególnych rodzajów wydatków w podziale na działy i rozdziały klasyfikacji budżetowej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c) omówienie źródeł przychodów i rozchodów budżetu powiatu;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omówienie wydatków majątkowych ze wskazaniem w szczególności: nazwy zadania, ogólnego kosztu zadania, źródła finansowa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Przewodniczący Rady Powiatu niezwłocznie przekazuje  projekt uchwały budżetowej wraz                          z objaśnieniami do zaopiniowania komisjom Rady Powiat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>Komisje Rady Powiatu w terminie 14 dni od otrzymania materiałów odbywają posiedzenia, na których formułują na piśmie swoje opinie o projekcie uchwały budżetowej oraz wnioski                         z propozycją zmian do projektu uchwały budżetowej wraz z uzasadnieniem. Jako wniosek rozumie się zbilansowaną propozycję zmiany w projekcie uchwały budżetowej, wyrażoną liczbow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Opinie Komisji przekazywane  są Komisji Budżetu i Finansów, która w terminie nie dłuższym niż                 7 dni od daty ich otrzymania formułuje ostateczną opinię o projekcie uchwały budżetowej                       i przedkłada Przewodniczącemu Rady Powiat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  <w:tab/>
        <w:t>Zarząd Powiatu przedstawia Przewodniczącemu Rady Powiatu opinię Regionalnej Izby Obrachunkowej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>Zarząd Powiatu  po zapoznaniu się z opinią Komisji Budżetu i Finansów  oraz z opinią Regionalnej Izby Obrachunkowej może wprowadzić autopoprawkę do projektu uchwały budżetowej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6. Uchwałę budżetową Rada Powiatu uchwala przed rozpoczęciem roku budżetowego,                               a w szczególnie uzasadnionych przypadkach nie później niż do 31 marca roku budżetowego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rząd Powiatu w terminie 21 dni od dnia uchwalenia uchwały budżetowej  zobowiązany jest do:                      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opracowania układu wykonawczego budżetu powiatu w podziale na działy, rozdziały                      i paragrafy klasyfikacji dochodów i wydatków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b) opracowania planu finansowego zadań z zakresu administracji rządowej oraz innych zadań zleconych powiatowi ustawami, przyjmując jako podstawę do tego planu kwotę dotacji przyznanych na ten cel na dany rok budżetowy oraz wielkości dochodów związanych                          z realizacją tych zadań, które podlegają odprowadzeniu do budżetu państwa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zekazania podległym jednostkom informacji o ostatecznych kwotach dochodów                                i wydatków tych jednostek oraz dotacji i wpłat do budże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 Jednostki organizacyjne powiatu dostosowują projekty planów do uchwały budżet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aci moc uchwała nr XXII/192/2000 Rady Powiatu Tarnogórskiego z dnia 31 sierpnia 2000 roku                           w sprawie procedury uchwalania budżetu powiatu tarnogórskiego oraz rodzajów i szczegółowości materiałów informacyjnych towarzyszących projektowi budże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10:00Z</dcterms:created>
  <dc:creator>Admin</dc:creator>
  <dc:description/>
  <cp:keywords/>
  <dc:language>en-US</dc:language>
  <cp:lastModifiedBy>Admin</cp:lastModifiedBy>
  <cp:lastPrinted>2006-12-22T14:51:00Z</cp:lastPrinted>
  <dcterms:modified xsi:type="dcterms:W3CDTF">2006-12-22T13:52:00Z</dcterms:modified>
  <cp:revision>13</cp:revision>
  <dc:subject/>
  <dc:title>Uchwała Nr II/31/2006</dc:title>
</cp:coreProperties>
</file>